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519528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165845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